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95250</wp:posOffset>
            </wp:positionV>
            <wp:extent cx="4859655" cy="3043555"/>
            <wp:effectExtent l="0" t="0" r="0" b="0"/>
            <wp:wrapTight wrapText="bothSides">
              <wp:wrapPolygon edited="0">
                <wp:start x="440" y="0"/>
                <wp:lineTo x="174" y="206"/>
                <wp:lineTo x="-44" y="694"/>
                <wp:lineTo x="-44" y="20065"/>
                <wp:lineTo x="42" y="21179"/>
                <wp:lineTo x="263" y="21527"/>
                <wp:lineTo x="306" y="21527"/>
                <wp:lineTo x="21288" y="21527"/>
                <wp:lineTo x="21333" y="21527"/>
                <wp:lineTo x="21553" y="21179"/>
                <wp:lineTo x="21600" y="20482"/>
                <wp:lineTo x="21600" y="623"/>
                <wp:lineTo x="21420" y="206"/>
                <wp:lineTo x="21156" y="0"/>
                <wp:lineTo x="440"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2" r="-8" b="-12"/>
                    <a:stretch>
                      <a:fillRect/>
                    </a:stretch>
                  </pic:blipFill>
                  <pic:spPr bwMode="auto">
                    <a:xfrm>
                      <a:off x="0" y="0"/>
                      <a:ext cx="4859655" cy="304355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03:00Z</dcterms:created>
  <dc:creator>dphuntsho</dc:creator>
  <dc:description/>
  <dc:language>en-US</dc:language>
  <cp:lastModifiedBy>sangay dorji</cp:lastModifiedBy>
  <cp:lastPrinted>2014-09-04T16:17:00Z</cp:lastPrinted>
  <dcterms:modified xsi:type="dcterms:W3CDTF">2014-09-27T04:04:00Z</dcterms:modified>
  <cp:revision>4</cp:revision>
  <dc:subject/>
  <dc:title/>
</cp:coreProperties>
</file>